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87"/>
        <w:gridCol w:w="3119"/>
        <w:gridCol w:w="4820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5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uilding of acess roads and parking lo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USRB/1602/31/0128/Municipality of Novi Becej/TD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19-02-13T12:3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